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ow can I change what is after the &lt;code&gt;\#includ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